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-Calculus ~ 1</w:t>
      </w:r>
      <w:r>
        <w:rPr>
          <w:b/>
          <w:vertAlign w:val="superscript"/>
        </w:rPr>
        <w:t>st</w:t>
      </w:r>
      <w:r>
        <w:rPr>
          <w:b/>
        </w:rPr>
        <w:t xml:space="preserve"> Quarter Syllabus &amp; Homework Assignments 2012-13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15570</wp:posOffset>
                </wp:positionV>
                <wp:extent cx="273939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NOTE: </w:t>
                            </w:r>
                            <w:r>
                              <w:rPr/>
                              <w:t xml:space="preserve"> This syllabus is subject to 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0.75pt;mso-wrap-distance-left:9.05pt;mso-wrap-distance-right:9.05pt;mso-wrap-distance-top:0pt;mso-wrap-distance-bottom:0pt;margin-top:-9.1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NOTE: </w:t>
                      </w:r>
                      <w:r>
                        <w:rPr/>
                        <w:t xml:space="preserve"> This syllabus is subject to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41"/>
        <w:gridCol w:w="3921"/>
        <w:gridCol w:w="513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Da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Da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ment Tes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1 Worksheet (odds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/3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2 &amp; P.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2 &amp; P.3 Worksheet (odds only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 40: 3 – 42 m3, 46, 48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 Mid-Chapter P.1 - P.3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.5 &amp; P.6 </w:t>
              <w:tab/>
              <w:tab/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50; 3-42m3  AND pg. 57; 3-42m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P.7 &amp; </w:t>
            </w:r>
            <w:r>
              <w:rPr>
                <w:b/>
                <w:sz w:val="20"/>
                <w:szCs w:val="20"/>
              </w:rPr>
              <w:t>Review of Chapter P</w:t>
            </w:r>
            <w:r>
              <w:rPr>
                <w:sz w:val="20"/>
                <w:szCs w:val="20"/>
              </w:rPr>
              <w:t xml:space="preserve"> </w:t>
              <w:tab/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64; 3-27m3 AND pg. 66; 1-59odd, 62, 72, 74, 75, 8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 Ch P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Modeling &amp; Equation Solving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81; 1-18, 22, 24, 25-45 odds, 48, 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Functions &amp; Their Properties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g. 102; 1-28 all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 Continued</w:t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02; 29-69 odd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 12 Basic Functions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13; 1-34, 36-51m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4 Building Functions from Functions</w:t>
              <w:tab/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24; 1-18 &amp; WS 1.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 Mid-Ch 1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Parametric Relations &amp; Inverses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35; 1-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Graphical Transformations and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47; 1-32, 39-49 odd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hifty Worksheet – due 10/18 or 10/19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Modeling with Functions</w:t>
              <w:tab/>
              <w:tab/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60; 3-33m3, 34, 3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view of Ch 1  </w:t>
            </w:r>
          </w:p>
          <w:p>
            <w:pPr>
              <w:pStyle w:val="Normal"/>
              <w:spacing w:before="0" w:after="200"/>
              <w:ind w:left="2160" w:hanging="2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65; 1-14, 21-28, 34-44, 53-56  AND pg. 135; 5-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Know 12 graphs &amp; how to do transformations</w:t>
            </w:r>
            <w:r>
              <w:rPr>
                <w:sz w:val="20"/>
                <w:szCs w:val="20"/>
              </w:rPr>
              <w:t xml:space="preserve"> </w:t>
              <w:tab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 for Ch 1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du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60"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1-10/22</w:t>
              <w:tab/>
              <w:t>2.1 Linear &amp; Quad. Functions &amp; Modelin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60" w:right="-144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g. 182;      pg 182: 1-7, 9, 13, 15, 17, 23-43odd, 44, 49, 52-54, 57</w:t>
              <w:tab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Power Functions w/modelin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96; 1-18, 27-4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3   Polynomial Functions of Higher degree</w:t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209; 1-60m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 Real zeros of Polynomial Functions</w:t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223; 1-42m3, 49-5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Work Da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or Day – 9/3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ent Teacher Conferences – 10/3  12-8pm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ll Recess 10/18-19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t day of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Qtr – 11/1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acher Work day – 11/2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14:00Z</dcterms:created>
  <dc:creator>Noelani Ioane</dc:creator>
  <dc:description/>
  <cp:keywords/>
  <dc:language>en-US</dc:language>
  <cp:lastModifiedBy>Tammy Lambourne</cp:lastModifiedBy>
  <dcterms:modified xsi:type="dcterms:W3CDTF">2012-06-04T15:22:00Z</dcterms:modified>
  <cp:revision>3</cp:revision>
  <dc:subject/>
  <dc:title/>
</cp:coreProperties>
</file>